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4"/>
        <w:gridCol w:w="2339"/>
        <w:gridCol w:w="1067"/>
        <w:gridCol w:w="853"/>
        <w:gridCol w:w="1982"/>
        <w:gridCol w:w="1486"/>
      </w:tblGrid>
      <w:tr>
        <w:trPr>
          <w:trHeight w:val="557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зив предм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Поридиљство, стерилитет и в.о.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ставници и сарадници на предмету</w:t>
            </w:r>
          </w:p>
        </w:tc>
        <w:tc>
          <w:tcPr>
            <w:tcW w:w="3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роф.др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лободанка Вакањ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оф.д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илош Павл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ф</w:t>
            </w:r>
            <w:r>
              <w:rPr>
                <w:sz w:val="20"/>
                <w:szCs w:val="20"/>
                <w:lang w:val="sr-Latn-RS"/>
              </w:rPr>
              <w:t xml:space="preserve">.др </w:t>
            </w:r>
            <w:r>
              <w:rPr>
                <w:sz w:val="20"/>
                <w:szCs w:val="20"/>
                <w:lang w:val="sr-RS"/>
              </w:rPr>
              <w:t>Владимир Магаш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ф.др Милан Малет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ц.др Љубодраг Станиш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ц.др Милоје Ђурић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Фонд час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5+3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3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Катедра за породиљство, стерилитет и вештачко осемењавањ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Место одржавања вежби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Фармe ’’Al Dahra’’ Србија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 xml:space="preserve">индивидуaлна гaздинствa и мини фaрме oвaцa и кoзa, Катедра за </w:t>
            </w:r>
            <w:r>
              <w:rPr>
                <w:bCs/>
                <w:sz w:val="20"/>
                <w:szCs w:val="20"/>
                <w:lang w:val="sr-RS"/>
              </w:rPr>
              <w:t>породиљство, стерилитет и в.о.</w:t>
            </w:r>
            <w:r>
              <w:rPr>
                <w:bCs/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Предавањ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Р.Б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зив методске јединиц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став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атум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Патологија гравидит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др Милоје Ђур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.02.2023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Патологија порођај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др Љубодраг Станиш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2.03.2023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плодност мужја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Проф.др Владимир Мага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9.03.2023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ољења вимена, маститис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др Слободанка Вакањ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Болести новорођенчади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оф.др Слободанка Вакањ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1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атологија пуерперију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др Љубодраг Станиш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лодност и неплодност домаћих животиња...мерила плодности и репродуктивни показатељ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.др Милош Павл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пшти узроци стерилитета, агенезија и аномалије у развоју женских полних органа, обољења женских полних орга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Проф.др Милан Малет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Хронични ендометритиси, пиометра, атипична секреција, остала обољења материц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роф.др Владимир Мага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1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зсимптомни стерилитет, поремећаји оваријалне динамик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Доц. др Милоје Ђур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номалије еструса, поремећаји полног циклуса, примена хормона, синхронизација естру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Проф.др Милан Малет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лтразвучна и ендоскопска дијагностика у породиљств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ф.др Милош Павл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1. 05. 2023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–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фективни стерилитет говеда, оваца, свиња и коња. Патологија репродукције па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ф.др Слободанка Вакањац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ф.др Владимир Мага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spacing w:before="0" w:after="120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1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spacing w:before="0" w:after="120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794"/>
        <w:gridCol w:w="4003"/>
        <w:gridCol w:w="1383"/>
      </w:tblGrid>
      <w:tr>
        <w:trPr>
          <w:trHeight w:val="422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32"/>
                <w:szCs w:val="20"/>
                <w:lang w:val="sr-CS"/>
              </w:rPr>
              <w:t>Ве</w:t>
            </w:r>
            <w:r>
              <w:rPr>
                <w:b/>
                <w:sz w:val="32"/>
                <w:szCs w:val="20"/>
                <w:lang w:val="es-ES"/>
              </w:rPr>
              <w:t>жб</w:t>
            </w:r>
            <w:r>
              <w:rPr>
                <w:b/>
                <w:sz w:val="32"/>
                <w:szCs w:val="20"/>
                <w:lang w:val="sr-CS"/>
              </w:rPr>
              <w:t>е</w:t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.Б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Назив вежбе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Наставници и сарадниц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Датум</w:t>
            </w:r>
          </w:p>
        </w:tc>
      </w:tr>
      <w:tr>
        <w:trPr>
          <w:trHeight w:val="8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Основи прегледа гениталног тракта-трансректаклна експлорација</w:t>
            </w:r>
            <w:r>
              <w:rPr>
                <w:lang w:val="sr-Latn-CS"/>
              </w:rPr>
              <w:t xml:space="preserve">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Доц.др Милоје Ђури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7.02. - 01. 03.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  <w:tr>
        <w:trPr>
          <w:trHeight w:val="8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Основи прегледа гениталног тракта-трансректаклна експлорација</w:t>
            </w:r>
            <w:r>
              <w:rPr>
                <w:lang w:val="sr-Latn-CS"/>
              </w:rPr>
              <w:t xml:space="preserve">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оц.др Љубодраг Станиши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06. - 08. 03. 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es-ES"/>
              </w:rPr>
            </w:pPr>
            <w:r>
              <w:rPr>
                <w:b/>
                <w:sz w:val="22"/>
                <w:szCs w:val="22"/>
                <w:vertAlign w:val="superscript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тетеризација цервикса, епидурална анестезиј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Проф.др Владимир Мага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13. - 15. 03. 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Катетеризација цервикса, епидурална анестезиј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оф.др Милан Малети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. - 22. 03. 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Ултразвучна дијагностика физиолошких и патолошких процеса на гениталном тракту код крав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Доц.др Милоје Ђури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7. - 29.</w:t>
            </w:r>
            <w:r>
              <w:rPr>
                <w:lang w:val="sr-RS"/>
              </w:rPr>
              <w:t xml:space="preserve"> 0</w:t>
            </w:r>
            <w:r>
              <w:rPr>
                <w:lang w:val="sr-Latn-CS"/>
              </w:rPr>
              <w:t>3. 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  <w:tr>
        <w:trPr>
          <w:trHeight w:val="13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Ултразвучна дијагностика физиолошких и патолошких процеса на гениталном тракту код крав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оц.др Љубодраг Станиши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03. - 05.</w:t>
            </w:r>
            <w:r>
              <w:rPr>
                <w:lang w:val="sr-RS"/>
              </w:rPr>
              <w:t xml:space="preserve"> 0</w:t>
            </w:r>
            <w:r>
              <w:rPr>
                <w:lang w:val="sr-Latn-CS"/>
              </w:rPr>
              <w:t>4. 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  <w:tr>
        <w:trPr>
          <w:trHeight w:val="13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lang w:val="sr-RS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ерапија обољењ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гениталног тракт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Проф.др Владимир Мага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10. - 12. 04. 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  <w:tr>
        <w:trPr>
          <w:trHeight w:val="13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lang w:val="sr-RS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ерапија обољењ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гениталног тракт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оф.др Милан Малети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17. - 19. 04. 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  <w:tr>
        <w:trPr>
          <w:trHeight w:val="13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познавање са здравственом заштитом у репродукцији свиња</w:t>
            </w:r>
          </w:p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Доц.др Милоје Ђури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24. -26</w:t>
            </w:r>
            <w:r>
              <w:rPr>
                <w:lang w:val="sr-Latn-C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04</w:t>
            </w:r>
            <w:r>
              <w:rPr>
                <w:lang w:val="sr-Latn-CS"/>
              </w:rPr>
              <w:t>. 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  <w:tr>
        <w:trPr>
          <w:trHeight w:val="13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познавање са здравственом заштитом у репродукцији свиња</w:t>
            </w:r>
          </w:p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оц.др Љубодраг Станиши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08. - 10</w:t>
            </w:r>
            <w:r>
              <w:rPr>
                <w:lang w:val="sr-Latn-C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05</w:t>
            </w:r>
            <w:r>
              <w:rPr>
                <w:lang w:val="sr-Latn-CS"/>
              </w:rPr>
              <w:t>. 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</w:tbl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794"/>
        <w:gridCol w:w="4003"/>
        <w:gridCol w:w="1383"/>
      </w:tblGrid>
      <w:tr>
        <w:trPr>
          <w:trHeight w:val="422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Ве</w:t>
            </w:r>
            <w:r>
              <w:rPr>
                <w:b/>
                <w:lang w:val="es-ES"/>
              </w:rPr>
              <w:t>жб</w:t>
            </w:r>
            <w:r>
              <w:rPr>
                <w:b/>
                <w:lang w:val="sr-CS"/>
              </w:rPr>
              <w:t>е</w:t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.Б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Назив вежбе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Наставници и сарадниц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</w:t>
            </w:r>
          </w:p>
        </w:tc>
      </w:tr>
      <w:tr>
        <w:trPr>
          <w:trHeight w:val="8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дравствена заштита и основи репродукције код коњ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оц.др Љубодраг Станиши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15. - 17. 05.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  <w:tr>
        <w:trPr>
          <w:trHeight w:val="8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Здравствена заштита и основи репродукције код коњ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Доц.др Милоје Ђури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2. - 24. 05. 2023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es-ES"/>
              </w:rPr>
            </w:pPr>
            <w:r>
              <w:rPr>
                <w:b/>
                <w:vertAlign w:val="superscript"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докнада вежби. Колоквирање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Предаваоница на Катедри за породиљство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У договору са асистентима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докнада вежби. Колоквирање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Предаваоница на Катедри за породиљство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У договору са асистентима</w:t>
            </w:r>
          </w:p>
        </w:tc>
      </w:tr>
    </w:tbl>
    <w:p>
      <w:pPr>
        <w:pStyle w:val="Normal"/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59:00Z</dcterms:created>
  <dc:creator>Brana Radenkovic</dc:creator>
  <dc:description/>
  <cp:keywords/>
  <dc:language>en-US</dc:language>
  <cp:lastModifiedBy>Djura</cp:lastModifiedBy>
  <cp:lastPrinted>2021-02-24T09:40:00Z</cp:lastPrinted>
  <dcterms:modified xsi:type="dcterms:W3CDTF">2023-02-17T10:08:00Z</dcterms:modified>
  <cp:revision>14</cp:revision>
  <dc:subject/>
  <dc:title>Raspored 2001</dc:title>
</cp:coreProperties>
</file>